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LOS NIÑOS DEL MUNDO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brizos, amarillo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Blancos y negro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intas cultura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dades y lengua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intas raza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intas comunidade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al fin y al cab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somos iguale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Habitamos distint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ugares del planet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nuestra cas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llama Tierr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Risa, juegos, paz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amor son nuestro idiom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 hacen falta palabra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dernos es lo que import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comemo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jugamo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reímo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lloramo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vivimos en este mundo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amos amigos hasta el final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temos muy unid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no nos separarán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en el planet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cupamos un lugar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rocuremos ayudarn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 vivir en libertad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Ne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 Jesús Ruipérez Montés  -   1º ESO B</w:t>
      </w:r>
    </w:p>
    <w:p>
      <w:pPr>
        <w:pStyle w:val="Normal"/>
        <w:jc w:val="right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b/>
          <w:i/>
          <w:iCs/>
        </w:rPr>
        <w:t>IES SEVERO OCHOA</w:t>
      </w:r>
    </w:p>
    <w:p>
      <w:pPr>
        <w:pStyle w:val="Normal"/>
        <w:spacing w:lineRule="auto" w:line="48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p>
      <w:pPr>
        <w:pStyle w:val="Normal"/>
        <w:spacing w:lineRule="auto" w:line="48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17:00Z</dcterms:created>
  <dc:creator>Anabel</dc:creator>
  <dc:description/>
  <dc:language>en-US</dc:language>
  <cp:lastModifiedBy>ARANTXA MARTINEZ GARCIA</cp:lastModifiedBy>
  <dcterms:modified xsi:type="dcterms:W3CDTF">2004-03-27T20:07:00Z</dcterms:modified>
  <cp:revision>3</cp:revision>
  <dc:subject/>
  <dc:title>LOS NIÑOS DEL MUNDO</dc:title>
</cp:coreProperties>
</file>